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Minion Pro" w:hAnsi="Minion Pro" w:cs="Minion Pro"/>
          <w:b/>
          <w:b/>
          <w:smallCaps/>
          <w:color w:val="262626"/>
        </w:rPr>
      </w:pPr>
      <w:r>
        <w:rPr>
          <w:rFonts w:cs="Minion Pro" w:ascii="Minion Pro" w:hAnsi="Minion Pro"/>
          <w:b/>
          <w:smallCaps/>
          <w:color w:val="262626"/>
        </w:rPr>
      </w:r>
    </w:p>
    <w:p>
      <w:pPr>
        <w:pStyle w:val="Normal"/>
        <w:suppressAutoHyphens w:val="false"/>
        <w:autoSpaceDE w:val="false"/>
        <w:rPr>
          <w:rFonts w:ascii="Minion Pro" w:hAnsi="Minion Pro" w:cs="Minion Pro"/>
          <w:b/>
          <w:b/>
          <w:smallCaps/>
          <w:color w:val="262626"/>
        </w:rPr>
      </w:pPr>
      <w:r>
        <w:rPr>
          <w:rFonts w:cs="Minion Pro" w:ascii="Minion Pro" w:hAnsi="Minion Pro"/>
          <w:b/>
          <w:smallCaps/>
          <w:color w:val="262626"/>
        </w:rPr>
        <w:t>OASIS - COMPANY</w:t>
      </w:r>
    </w:p>
    <w:p>
      <w:pPr>
        <w:pStyle w:val="Normal"/>
        <w:suppressAutoHyphens w:val="false"/>
        <w:autoSpaceDE w:val="false"/>
        <w:rPr>
          <w:rFonts w:ascii="Minion Pro" w:hAnsi="Minion Pro" w:cs="Minion Pro"/>
          <w:b/>
          <w:b/>
          <w:smallCaps/>
          <w:color w:val="262626"/>
        </w:rPr>
      </w:pPr>
      <w:r>
        <w:rPr>
          <w:rFonts w:cs="Minion Pro" w:ascii="Minion Pro" w:hAnsi="Minion Pro"/>
          <w:b/>
          <w:smallCaps/>
          <w:color w:val="2626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Oasis è un'azienda italiana che produce arredamento di altissima qualità, interamente made in Italy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Impresa familiare oggi alla quarta generazione, Oasis nasce nel 1908 a San Giovanni di Polcenigo (Pordenone), quando Floriano Quaia apre la sua prima bottega di falegnameria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Nel 1945 Bernardo Quaia, figlio di Floriano, comincia a realizzare i primi prodotti di arredamento, e nel 1972 i figli di Bernardo, terza generazione della famiglia Quaia, fondano la Arredamenti Quaia, che partecipa per la prima volta al Salone del Mobile di Milano nel 1980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Il marchio Oasis arriva nel 1984, inizialmente per la produzione di arredo bagno; l'azienda progredisce e prospera, e nei primi anni 2000 affronta la grande sfida dell'internazionalizzazione, grazie all'ingresso in azienda della quarta generazione, i fratelli Francesca, Federica e Lorenzo Qua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 xml:space="preserve">Nel 2012, viene completamente rilanciata la linea Home, e oggi Oasis riunisce sotto un unico marchio un'offerta completa di arredamento nel segmento Design Luxury, per gli ambienti giorno e notte, e una ricerca particolare nelle collezioni Bagno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È presente sul mercato in più di 25 Paesi, tra cui i principali sono Russia, Ucraina, Francia, Svizzera, Belgio, Regno Unito e Germani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  <w:t>Oltre alla vasta gamma di collezioni d’arredo per i settori Home e Bathroom, Oasis comprende una divisione Contract, specializzata nella produzione di arredi su misura e nella realizzazione e progettazione di interni per i settori Hospitality, Residential e Commercial.</w:t>
      </w:r>
    </w:p>
    <w:p>
      <w:pPr>
        <w:pStyle w:val="Normal"/>
        <w:rPr>
          <w:rFonts w:ascii="Minion Pro" w:hAnsi="Minion Pro" w:eastAsia="Times New Roman" w:cs="Minion Pro"/>
          <w:kern w:val="0"/>
          <w:sz w:val="22"/>
          <w:szCs w:val="22"/>
          <w:lang w:eastAsia="it-IT"/>
        </w:rPr>
      </w:pPr>
      <w:r>
        <w:rPr>
          <w:rFonts w:eastAsia="Times New Roman" w:cs="Minion Pro" w:ascii="Minion Pro" w:hAnsi="Minion Pro"/>
          <w:kern w:val="0"/>
          <w:sz w:val="22"/>
          <w:szCs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 · Tel.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Grigliamedia1Colore2">
    <w:name w:val="Griglia media 1 - Colore 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50:00Z</dcterms:created>
  <dc:creator>Giovanni Scirè</dc:creator>
  <dc:description/>
  <cp:keywords/>
  <dc:language>en-US</dc:language>
  <cp:lastModifiedBy>Laura Giacomello</cp:lastModifiedBy>
  <cp:lastPrinted>2014-01-09T09:40:00Z</cp:lastPrinted>
  <dcterms:modified xsi:type="dcterms:W3CDTF">2016-03-31T10:33:00Z</dcterms:modified>
  <cp:revision>3</cp:revision>
  <dc:subject/>
  <dc:title/>
</cp:coreProperties>
</file>